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imag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user defined data file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ane basically gives you access to the brows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put/output a user defined file.  However, i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conjunction with the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arser and the optional input connection, it can be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data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optional input can be driven from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glyph and the file name can be my_file.$count.  Wher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mented by the loop gly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