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3D DESCRIPTION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l W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January 1993 18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Pittsburgh Supercomputing Center, Carnegie Mellon Univer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duplicate and distribut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fee, so long as the above copyright notice is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ittsburgh  Supercomputing Center 3D Metafile (P3D)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rage format for three dimensional models.  The goal of the  pro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 a representation that will be compact, portable, and flex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examined or modified by a variety of software packag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 of   platforms.    Although  P3D  is  extensible  to  allow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model languages intended for  photorealistic  rendering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ar's  proposed Renderman standard), it is not intended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tic images, or even to insure that different renderers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images  from a given P3D model.  Rather, it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storage and transport of models which can be viewed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tforms with a variety of rend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provide maximum flexibility, it was decided that P3D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ming language.  This allows it to be used in the 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ostscript,  with the creating application determining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based on its internal view of the model.  Lisp provides a well-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which can be interpreted or compiled and is well-suited to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ed acyclic graphs  (DAGs)  common  in  three  dimensional 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 it  was  decided  that  P3D  would be written as a set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makes no attempt to describe Common Lisp itself. 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at language, see any of a number of texts, for example "Common Lisp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 by Guy Steele  Jr.  (Digital  Press  1984).    In  practice,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P3D (as of May 1989) run on a subset of Common Lis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p.  For details on this lisp, see Chris Nuuja's document on  Alisp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basis for P3D that can be easily distributed, plus some bene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t some cost 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3D model consists of graphical objects, called 'gobs' for  short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may be primitives like spheres or triangle lists, or the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impler objects.  The internal structure of a gob may (and probably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directed acyclic graph or DAG, the internal nodes of which are also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f nodes of which are gobs consisting of geometr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supports sphere, cylinder, torus, polygon, polyline, polymarker,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 generalized  mesh,  spline surface, and text geometrical primit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ight sources are treated as geometrical primitives and  occupy 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s  are  defined  either  by involking a function which returns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, or by listing the 'children' and possibly the attributes the new g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  A  gob can be saved either by binding it to a name (for example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'setq' function) or by including it directly into the list of childr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ob.    Color, material type, and backface cullability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hich might be associated with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also defines primitive structures needed to  support  simple 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raphical  entities like points, vectors, vertices, colors,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ucture used to represent a camera, which can be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to define a point of view.  Transformations are represented as f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sp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f a given view is triggered by the 'snap'  function,  which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gobs  and  a  camera  structure  as  parameters.    One  gob 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rimitives, while the other supplies the lights; they can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e  instances  of the same gob.  The camera structure defines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One of two possible actions may be triggered to perform re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functionality of the underlieing renderer.  I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pport a hierarchical geometry,  the  geometry  DAG  may  be 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Lisp  itself  so  that  calls  to  the renderer are on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rimitives are found.  If the renderer will  support  a 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database,  a call to the renderer can be made as each gob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t rendering time  the  DAG  traversal  is  done  entirely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rendering  process begins, a certain set of defaul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re assumed.  As  the  DAG  is  traversed,  each  new  gob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transformations associated with it.  A gob's attribu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effect above it on the DAG, superceeding  the  previous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ame type.  Transformations are multiplied togeth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t  any  given  level  a  local  coordinate  system  exis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from  that  coordinate  system  to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b (where rendering began) is the product of all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tween.  Thus, for example, any gob can set a color to be inheri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; if no gob farther down the DAG resets the  color  (and  the 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have  no  color  of their own) geometrical primitives below that g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 be  drawn  with  the  color  given.    Likewise,  a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any  gob can be used to change the ultimate positio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below it in the DA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ob may be instanced arbitrarily many times in  the  geometry  DAG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will  inherit  attributes  and transformations independent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Note that the DAG must remain acyclic or severe problems may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ogrammer's  responsibility  to  make sure that no gob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 Rules and Speci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P3D is exactly that of Lisp.  Each P3D  metafile  shoul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3D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justified  on  the  first  line of the metafile, where n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3D specification to which the metafile  conform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.    This serves to identify the metafile as P3D rather th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ordinate Conventions and Ori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assumes that all coordinate systems are right-handed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axis  of  a coordinate system points to the right of a viewer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oints up, the z axis  will  point  toward  the  viewer.    The  sig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 are  also  assumed  positive  in  the  right-handed 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ositive rotation of 90 degrees about the z axis will move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inting along the x axis into alignment with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 transformations  are  represented  by  four  by four matr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11 R12 R1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21 R22 R2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31 R32 R3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   0   0  T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1   0  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1  T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x   0 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Sy 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Sz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11 through R33 are appropriate rotation components, Tx, Ty, and  Tz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components in the x, y, and z directions respectively, and Sx,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z are scaling factors in the x, y, and z directions  respectively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ventions, a point in three dimensional space will b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ector, the first three  components  of  which  are  the  x,  y, 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of  the  point  and the fourth component of which is alway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at point to a new coordinate system  then  corresponds  to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column vector by the appropriat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it is never necessary to explicitly construct thes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P3D provides functions that construct  them,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Geometric Transform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front'  face of a polygon is also determined by a right hand r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ront face of the triangle with vertices ( 0, 0, 0), ( 1,  0,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0,  1, 0) is the face on the z&gt;0 side.  If the vertices of a polyg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s (see below), and those normals are inconsistant with  the 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of  the  polygon  as derived from the right hand rule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on rendering.   Polygon  facing  may  be  used  for  ba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ext  is  drawn in a plane, the orientation of which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and 'v' vectors provided in the text primitive.  The front fa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rived  by  applying the right hand rule to these two vectors.  If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es in the x direction and the 'v' vector lies in the y dire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e of the text will be on the positive z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Manag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mer  need not worry about freeing memory associated with most 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s the normal garbage collection mechanisms of Lisp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  This  is  not  always  possible  for  gobs, however, as a gob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data structures in the renderer, and those  data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freed  when  the  gob  is freed.  Thus, several speci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handle the memory management of g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is freed if and only if the following conditions apply.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ents which have not been freed, it must not be 'held' (see below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last surviving parent must be explicitly freed.  Functions to  h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a  gob,  and  to  free it, are described in the section on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.  It is important to use these functions when  destroying  a 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no  longer  needed,  so  that  memory  within  the  re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mi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used to hold the coordinates of a point in 3-space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 0.0)         ;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 0.0)         ;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 0.0))        ;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be  created  via the function 'make-point', which can tak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:x', ':y', and ':z', all of which are floating  point  numbers  defaul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origin (make-po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 of the standard symbol 'orig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used to hold a vector in 3-spac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 0.0)         ;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 0.0)         ;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 0.0))        ;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be  created via the function 'make-vector', which can tak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:x', ':y', and ':z', all of which are floating  point  numbers  defaul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-vec (make-vector :x 1.0 :y 0.0 :z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 of the standard symbol 'x-v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used to hold a colo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 0.8)         ;r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 0.8)         ;g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 0.8)         ;blu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1.0))        ;o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be  created  via the function 'make-color', which can tak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:r' for red intensity, ':g' for green intensity, ':b' for blue intens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a' for opacity (sometimes called the alpha channel).  All of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loating point values in the range 0.0 to 1.0 inclusive, with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no  intensity  in that color or complete transparency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for each of the red, green, and blue values, and 1.0  or  complete 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pha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ed (make-color :r 1.0 :g 0.0 :b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 of the standard symbol '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ucture  used  to  hold  a  vertex (a position in 3 dimension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an associated color and/or normal vector) is defined as a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 0.0)         ;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 0.0)         ;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 0.0)         ;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r nil)       ;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al nil))   ;local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be  created via the function 'make-vertex', which can tak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:x' for x coordinate, ':y' for y coordinate,  ':z'  for  z  coordinate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being  floating  point  numbers),  ':clr'  (a  color,  a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-color') for  local  color,  and  ':normal'  (a  vector,  a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-vector') for local surface normal.  The coordinate values default to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fault location is the origin.  The local color  defaults  to  ni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vertex  will be drawn with a color inherited from its par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.  The local normal also defaults to  nil;  the  renderer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a  normal  by interpolating the orientations of adjacent polyg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ed-origin (make-vertex :clr 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vertex located at the origin with a color of  'red'  (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n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ucture  used  to  hold  a  material  (a  set  of properti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color to determine the appearance of an object) i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with at lea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Typ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a              float          ambient light 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              float          diffuse light 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s              float          specular light 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p             float          specula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flect         float          refle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fract         float         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ergy          color          energy density (for radio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 fields may exist, but they are maintained by P3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programmer.  A material should always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-materia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f-material :ka ka-value :kd kd-value :ks k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xp exp-value :reflect reflec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fract refract-value :energy energy-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ka ka-value (optional)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kd kd-value (optional): diff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ks ks-value (optional): specula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xp exp-value (optional): specula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flect reflect-valu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le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fract refract-valu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nergy energy-color (optional):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for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material with the give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word-field pairs are optional.  Fields which are not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pecific default  values;  see  the  specification  of  the  '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'  predefined symbol at the end of this document for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erial can be used to describe the way light interacts  with  an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s appear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luminum-material (def-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ka 0.25 :kd 0.25 :ks 0.75 :exp 6.0 :reflect 0.7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definition  of the standard material symbol 'aluminum-material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quite reflective, but has a relatively low specular expo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iny but not 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used to hold a camera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from origin)       ;ey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at origin)         ;poi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 y-vec)              ;view's 'up'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vea 56.0)            ;view includ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ther -0.01)          ;hither clipp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n -100.0)            ;yon clipp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ground black))     ;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tructs are used to define viewing characteristics for rende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via the function 'make-camera', which can tak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Typ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kfrom       point           location of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kat         point           location at which camera i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             vector          direction from bottom to top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vea          float           camera opening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ither         float           distance to hither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yon            float           distance to yon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ackground     color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ookat and lookfrom points default to the origin, so 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produce a valid camera.  The camera's 'up' direc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.  The fovea angle defaults to 56 degrees, and  the  hi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 distances default to -0.01 and -100.0 respectively.  (Note tha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of the camera is required to be right-handed,  the  ':look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will  lie in the negative z direction from the origin, so the h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 clipping distances must be negative).  The  background  color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example  defines a camera at the coordinates (0.0, 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origin, with all other characteristics left at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this-camera (make-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look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lookfrom (make-point :z 20.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provides functions to generate transformation matrices,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Conventions section above. 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ake-translate Tx Ty T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, Ty, Tz:  floating point numbers giv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ranslate in the x, y, and z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nsformation matrix encod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ake-rotate axis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is:  vector providing the axis about which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:  angle in degrees of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nsformation matrix encoding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ake-scale Sx Sy S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x, Sy, Sz:  floating point numbers giving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to scale the x, y, and z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nsformation matrix encoding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ake-ident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a transformation matrix encod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pose-transform trans1 tran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1, trans2: transform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trans1 x trans2  (remember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ations should left multip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pose-transforms trans1 trans2 trans3 ... trans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1 ... transn: transform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trans1 x trans2 x ... x transn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transformations should lef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transformations).  compose-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what slower than compose-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ometrical Object (G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is represented as a structure with at leas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Typ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ttr           assoc-list      attribute-value pairs for thi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ransform      transformation  coordinat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hildren       list            list of gobs to b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tructure slots may exist, but they are maintained by P3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programmer.  All of the fields default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should always be created with 'def-gob', or with one of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generators  (see below). If 'def-gob' is used,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':children' option or the gob will have no decendents in the DA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f-gob :attr at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ransfor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hildren child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hildren childlist (required):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ldren of thi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transform transformation (optional):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ormation for thi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attr attrlist (optional):  associa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 and value pairs for thi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with the given children,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ation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ld_gob_1  and  old_gob_2 are previously created gobs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ob called new_gob which includes a coordinate transformatio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ther gobs 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w_gob (def-gob  :transform (make-translate 1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children (list old-gob-1 old-gob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described  in the Memory Management section above, a gob can be 'hel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not be freed, and 'unheld' to permit reclaim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'hold-gob' and 'unhold-gob' function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hold-gob g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:  gob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nhold-gob g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:  gob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'hold-gob'  to a gob which is already held is a null oper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'unhold-gob' to a gob which is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which is  not  held  and  which  has  no  parents  can  be  fre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-gob'.    This  function  causes  memory  associated  with  the g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to be freed; any future reference to the gob will be an  err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of  the  freed  gob are checked to see if they have any oth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ve not themselves been freed); an orphaned child which is  not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s also freed.  The syntax of free-go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ree-gob g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:  gob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 are  data other than geometrical data which is used in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b can have associated with it a list of attribute-value pairs;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ored  in  the  gob's  ':attr'  slot.    Attributes are inherit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DAG, in such a way that a value for a given attribute on a  go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se parent of a geometrical primitive (see below) will superse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attribute farther up th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's attributes are stored in an association list, of the sort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'assoc' function.  Association list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(attr1 . val1) (attr2 . val2) (attr3 . val3)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currently supported by P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  Value       Default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        color       opaque white      default color below this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cull     T or nil    nil               enable backface cu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-height  float       1.0               character height fo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-font    string     "simplex_roman"    font in which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-stroke-width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at      0.15               strokes with whi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rawn will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ction of text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-thickness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at      0.1                if the text has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erpendicular to u and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will be this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ext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terial     material   default-material   material type for thi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renderer may ignore some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the  DAG  traversal process may reverse the order of attribut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ithin a gob, the attribute list for a given gob  should  hav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a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example creates a gob with an attribute list sett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blue and enabling backface cu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ample_gob (def-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attr (list (cons 'col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(backcull .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children (list old_gob_1 old_gob_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ometrica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defines a number of functions which return  geometrical  primitive  g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gobs  are leaf nodes in the rendering DAG; they have no childr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rendered with  the  attributes  inherited  from  their 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ose cases where the vertices of the primitive specif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e.g. color).  The funcions which generate primi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sphere of radius 1,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ylin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cylinder of radius 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metry axis aligned with the z axis. 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s are at z= 0.0 and z=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rus bigradius small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radius:  float specifying major radius of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radius:  float specifying minor radius of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torus with the given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radii, with the hole in the toru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olyline v1 v2 v3 ... v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 ... vn:  vertices to be connected by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must be at least two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polyline connec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es.  The polyline is not closed; i.e. v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nnected to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olymarker v1 v2 v3 ... v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 ... vn:  vertices at which mark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n.  There must be at least on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polymarker, the mark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t the given vertices.  The marker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arker type.  Depending on the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er drawn may or may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etric transformations.  For example,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of constant size, or might sc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jection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olygon v1 v2 v3 ... v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 ... vn:  vertices to form the perim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ygon.  There must be at least thre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polygon with the given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lygon is closed automatically; i.e. v1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  The appearance of non-planar polygon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renderer to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riangle v1 v2 v3 ... v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 ... vn:  vertices to be used to form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triangle strip composed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es.  The strip is a series of triang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by an adjacent set of three ver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ex list.  Thus, the first triangl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1, v2, and v3; the second of v2, v3, and v4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on.  The 'front' face of a triangle s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by the right hand rule for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s, and a left hand rule for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esh vlist f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list: list of vertices included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st: list of lists of vertices, one li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ygonal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generalized mesh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facets, which are polygons the corn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 the given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  The vertices in the facet list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es as those in the vertex list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vertices at the same coordin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if v1, v2, v3, and v4 are vert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is a valid m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sh (list v1 v2 v3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ist (list v1 v2 v3) (list v2 v3 v4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bezier v1 v2 v3 ... v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 to v16: The control vertices of a 4 by 4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zie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4 by 4 bicubic Bezie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by the control vert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-----*--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1     |v2      |v3      |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-----*--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5     |v6      |v7      |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-----*--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9     |v10     |v11     |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-----*--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3     v14      v15      v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up' surface of the patch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hand rule circulating in the v1-v4-v16-v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, so that the above illustration's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is i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  The patch passes through the corner 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vertices define the shape of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face.  The treatment of colo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sociated with the vert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der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ext point uvec vvec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:  point in 3D space at which the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vec: vector in 3D space specifying the u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ne in which the text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vec: vector in 3D space specifying the v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ne in which the text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:  character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written characte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plane and other attribut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inherited values of the appropriate 'text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.  The text is drawn starting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, in a plane the orientation of whi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u and v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provides two function which return light sources.   These  light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bs  which  serves as a leaf node of a DAG; they have no children.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can provide directional illumination, or can provide ambi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which illuminates all surfaces regardless of orientation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hese 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light location light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:  point in 3D space at whic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source.  (Note that some renderers will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ght to infinity along the line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coordinate system throug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color:  color of the light to be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 directional light sour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mbient light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color:  color of the light to be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gob containing an ambient light sour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fines a white light source at the coordinates 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) and binds it to the symbol 'new_l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w_light (light (make-point :x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-color :r 1.0 :g 1.0 :b 1.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 geometry DAG and a DAG containing light sources has been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mera structure has been defined, the P3D 'snap'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rendering.    (It  is  possible  for  a  single  dag  conta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rimitives and light sources to be used for both the  ligh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DAGs).  The snap func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nap object lights acamer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:  gob containing the model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s:  gob containing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amera:  camera struct defining the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ct  action  of  'snap'  will  depend  on  the renderer being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low renderer might render the single given frame, while  a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might render the object continuously, allowing the point of vi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a knob box, until control was returned to the P3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D predefines some symbols for commonly used  constructs  for  conveni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.  The predefined symbol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   Meaning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        point at origin       (make-point :x 0.0 :y 0.0 :z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vec              x unit vector         (make-vector :x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vec              y unit vector         (make-vector :y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vec              z unit vector         (make-vector :z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    color white           (make-color :r 1.0 :g 1.0 :b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  color black           (make-color :r 0.0 :g 0.0 :b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color red             (make-color :r 1.0 :g 0.0 :b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color green           (make-color :r 0.0 :g 1.0 :b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 color blue            (make-color :r 0.0 :g 0.0 :b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     color yellow          (make-color :r 0.0 :g 1.0 :b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    color cyan            (make-color :r 1.0 :g 0.0 :b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    color magenta         (make-color :r 1.0 :g 1.0 :b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-transform     identity transform    (make-ide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material   default material      (def-material :ka 0.8 :kd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ks 0.3 :exp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1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-material      material type with    (def-material :ka 0.9 :kd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 reflectivity           :ks 0.1 :exp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1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y-material     glossy material       (def-material :ka 0.5 :k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                :ks 0.5 :exp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3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-material  metallic material     (def-material :ka 0.1 :k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, like chrome          :ks 0.9 :exp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7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-material     material type with    (def-material :ka 1.0 :k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reflectivity            :ks 0.0 :exp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0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um-material  aluminum              (def-material :ka 0.25 :kd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ks 0.75 :ex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reflect 0.75 :re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energ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verview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ntax Rules and Special Convention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ordinate Conventions and Orientation Rule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mory Management Rule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imitive Objects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Poin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Vector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Color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Vertex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Material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 Camera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ometric Transformations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eometrical Object (Gob)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ttributes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ometrical Primitives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Lights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ndering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Predefined Symbols             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