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612152306"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885451632"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2114930249"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680208850"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308856499"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729211430"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944367582"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2097672840"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723300253"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390707162"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