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 E N E S I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down a simulation into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simulation as a component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philosophy of component interaction and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GENES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shel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components of differ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s the definitions of the compon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n element hierarchy in GENES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SHEL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/then/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 mode vs express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a simple simul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