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96068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72525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450815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62086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