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102376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97422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161600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90587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