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02765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303472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97793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595953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