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70802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60625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