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781661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60676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97203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75652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