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04434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1719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24074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