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8839421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5786350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3806922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7281501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