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92208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57054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4438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6687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