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89428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04608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