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28560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448683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756736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751114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