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02405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08419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