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4722092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4131640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1969933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9616387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