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0535624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733399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