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56237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874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43718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25290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