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1313276062"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1639794749"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