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re two menu systems included with SYSLINUX, the advanc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the simpl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 THE ADVANCED MENU SYSTEM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ced menu system, written by Murali Krishnan Ganapath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menu/ subdirectly.  It allows the us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al submenus, dynamic options, checkboxes, and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want.  It requires that the menu is compil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 file, see menu/simple.c and menu/complex.c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ced menu system doesn't support serial conso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enu/READ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 THE SIMPLE MENU SYSTEM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menu system is a single module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modules/vesamenu.c32 (graphical) or com32/modules/menu.c32 (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ly).  It uses the same configuration file a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ommand line, and displays all the LABE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enu system, simply make sure [vesa]menu.c32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ocation for your boot medium (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SYSLINUX, EXTLINUX and ISOLINUX,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pxelinux.0 for PXELINUX), and put the follo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enu.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menu additions to the command line, all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MENU or TEXT; like the rest of the SYSLINUX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it is case insensi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the menu a title.  The title is present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display the actual menu unless the user presse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that is displayed is a timeout messag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an empty line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valid after a LABEL state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he label displayed for a specific entry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 have a label that isn't suitable for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oft Cap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soft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LABEL Soft Cap ^Linux 9.6.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RNEL softcap-9.6.36.bz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 very dens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LABEL ^Windows CE/ME/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RNEL chain.c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 hd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^ symbol in a MENU LABEL statement defines a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otkey will be highlighted in the menu and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ursor immediately to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using hotkeys is disallowed, subsequent entri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, 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 that the LABELs, not MENU LABELs, must be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odd things will happen to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NDENT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valid after a LABEL state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dd "count" spaces in front of the displayed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valid after a LABEL state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the entry unselectable.  This allows you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in your menu with different options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Entries for network 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LABEL Net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oft Cap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soft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LABEL Soft Cap ^Linux 9.6.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IND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RNEL softcap-9.6.36.bz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Dos 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LABEL ^Dos 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IND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RNEL 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 initrd=dos622.im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Entries for local 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LABEL Lo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Window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w2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LABEL ^Window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IND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RNEL chain.c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 hd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Windows 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LABEL Windows ^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IND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RNEL chain.c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 hd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valid after a LABEL state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es a particular LABEL entry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valid after a LABEL state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this entry should be the defaul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specified, use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which can span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valid after a LABEL state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a help text that should be displayed whe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PASSWD pass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valid after a LABEL stat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a password on this menu entry.  "passwd" can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text password, a SHA-1 encrypted password (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4$), or and MD5 encrypted password (starting with $1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included Perl scripts "sha1pass" or "md5pas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 passwords.  MD5 passwords are compatible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password file utilities; SHA-1 passwords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que to SYSLINUX.  Obviously, if you don't encry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s they will not be very secur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passwords, you want to make sure you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tings "NOESCAPE 1", "PROMPT 0", and ei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LLOWOPTIONS 0" or use a master password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asswd is an empty string, this menu entry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cked with the mast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ASTER PASSWD pass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a master password.  This password can be used to bo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entry, and is required for the [Tab] and [Esc]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BACKGROU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esamenu.c32, sets the background image. 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either be a color (see MENU COLOR) or the name of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which should be 640x480 pixels and either in PNG or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CLUD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the contents of the configuration file file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ase of MENU INCLUDE, the included data is only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 system; the core syslinux code does not par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, so any labels defined in it ar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AUTOBOO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s the message "Automatic boot in # second{,s}...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# is replaced with the number of second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ntax "{singular,[dual,]plural}" can be used to 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ABMS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s the message "Press [Tab] to edit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NOTABMS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the place of the TABMSG message if option ed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.  Defaults to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PASSPROMP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s the message "Password requi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LOR element ansi foreground background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olor of element "element" to the specifi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         Res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          Bor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          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el           Unselected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key          Unselected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             Selec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sel          Selected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</w:t>
        <w:tab/>
        <w:t>Disabled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bar      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msg          Press [Tab]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mark         Command lin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line       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dborder       Password box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dheader       Password box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dentry        Password box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_msg     Timeou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         Timeou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</w:t>
        <w:tab/>
        <w:tab/>
        <w:t>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XX</w:t>
        <w:tab/>
        <w:tab/>
        <w:t>Message (F-key) file attribute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where XX is two hexadecimal digits (the "plain text" is 0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nsi" is a sequence of semicolon-separated ECMA-48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Rendition (&lt;ESC&gt;[m)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  reset all attributes to thei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set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set underscore (simulated with color on a color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 set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    set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   set normal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   underlin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   blin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    reverse vide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   set black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   set red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   set gree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   set brow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   set blu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   set magenta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   set cya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    set whit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    set underscore on, set defaul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   set underscore off, set defaul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    set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   set r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    set gre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    set brow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    set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   set magent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   set cya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    set whi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    set defaul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used (a) in text mode, and (b) on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oreground" and "background" are color codes in #AA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ation, where AA RR GG BB are hexadecimal digits fo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acity), red, green and blue, respectively.  #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s fully transparent, and #ffffffff represents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adow" controls the handling of the graphical conso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.  Permitted values are "none" (no shadowing), "st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tandard" (standard shadowing - foreground pix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sed), "all" (both background and foreground rais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v" or "reverse" (background pixels are rai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 field is set to "*" or omitted (at the end of th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at field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screen</w:t>
        <w:tab/>
        <w:t>37;40      #80ffffff #00000000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border</w:t>
        <w:tab/>
        <w:t>30;44      #40000000 #00000000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title</w:t>
        <w:tab/>
        <w:t>1;36;44    #c00090f0 #00000000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unsel</w:t>
        <w:tab/>
        <w:t>37;44      #90ffffff #00000000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hotkey</w:t>
        <w:tab/>
        <w:t>1;37;44    #ffffffff #00000000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sel</w:t>
        <w:tab/>
        <w:tab/>
        <w:t>7;37;40    #e0000000 #20ff8000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hotsel</w:t>
        <w:tab/>
        <w:t>1;7;37;40  #e0400000 #20ff8000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disabled</w:t>
        <w:tab/>
        <w:t>1;30;44    #60cccccc #00000000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scrollbar</w:t>
        <w:tab/>
        <w:t>30;44      #40000000 #00000000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tabmsg</w:t>
        <w:tab/>
        <w:t>31;40      #90ffff00 #00000000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cmdmark</w:t>
        <w:tab/>
        <w:t>1;36;40    #c000ffff #00000000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cmdline</w:t>
        <w:tab/>
        <w:t>37;40      #c0ffffff #00000000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pwdborder</w:t>
        <w:tab/>
        <w:t>30;47      #80ffffff #20ffffff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pwdheader</w:t>
        <w:tab/>
        <w:t>31;47      #80ff8080 #20ffffff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pwdentry</w:t>
        <w:tab/>
        <w:t>30;47      #80ffffff #20ffffff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timeout_msg</w:t>
        <w:tab/>
        <w:t>37;40      #80ffffff #00000000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timeout</w:t>
        <w:tab/>
        <w:t>1;37;40    #c0ffffff #00000000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help</w:t>
        <w:tab/>
        <w:tab/>
        <w:t>37;40      #c0ffffff #00000000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lor msg07</w:t>
        <w:tab/>
        <w:t>37;40      #90ffffff #00000000 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SGCOLOR fg_filter bg_filter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*all* the msgXX colors to a color scheme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g_filter and bg_filter values.  Background color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treated as transparent.  The default correspo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msgcolor #90ffffff #80ffffff 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rective should come before any direct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izes individual msgXX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WIDTH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MARG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ASSWORDMARG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ROW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ABMSGROW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MDLINEROW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NDROW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ASSWORDROW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IMEOUTROW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HELPMSGROW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HELPMSGENDROW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HIDDENROW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HSHI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VSHIF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options control the layout of the menu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s above ar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gative value is relative to the calculated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(25 for text mode, 28 for VESA graphics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textfil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textfil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full-screen help (also available at the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control code sequences as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are supported, although som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ly, a second argument allows a differen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(see MENU BACKGROUND for supported formats)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ystem honours the TIMEOUT command; if TIMEOU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xecute the ONTIMEOUT command if one exists,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 default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user can press [Tab] to edit the menu entry, and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SYSLINUX command line.  However, i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es ALLOWOPTIONS 0, these keys will be disabled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MASTER PASSWD is set, they require the mast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menu system supports serial console, using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directive.  However, it can be quite slow over a slow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; you probably want to set your baudrate to 38400 or high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t requires a Linux/VT220/ANSI-compatible termin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 USING AN ALTERNATE CONFIGURATION FILE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load a secondary configuration file,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nu.  To do that, invoke menu.c32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othe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LABEL An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 menu.c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othermenu.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more than one file, they will all be read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The dummy filename ~ (tilde) is replaced with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graphics.conf contains common color and layout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othe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LABEL An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 vesamenu.c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graphics.conf othermenu.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mai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LABEL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 vesamenu.c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graphics.conf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MENU INCLUDE directive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