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memdisk.doc,v 1.16 2004/12/29 19:34:13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rather crufty at the mo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s meant to allow booting legacy operating systems via P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workaround for BIOSes where ISOLINUX image sup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simulates a disk by claiming a chunk of high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a (very small - 2K typical) chunk of low (DOS)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tself, then hooking the INT 13h (disk driver) and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query) 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on the SYSLINU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nitrd=diskimg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iskimg.img is the disk image you want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viously, the memdisk binary as well as your disk image fi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boot image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add to your syslinux.cfg/pxelinux.cfg/isolinux.cf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initrd=dosboo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sk image can be uncompressed or compressed with gzip or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disk image is one of the following sizes, it'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,640 bytes - 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7,280 bytes - 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22,800 bytes - 120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474,560 bytes - 144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20,320 bytes - 1680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63,328 bytes - 1722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949,120 bytes - 288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932,160 bytes - 3840K floppy (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other size, the image is assumed to be a hard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uld typically have an MBR and a partition tabl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have a DOSEMU geometry header; in which cas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determine the C/H/S geometry of the disk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ometry is determined by examining the partition tab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image should be partitioned for proper operation (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etween multiple partition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pecify the geometry manually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&lt;number&gt;</w:t>
        <w:tab/>
        <w:t>Specify number of cylinders (max 1024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=&lt;number&gt;</w:t>
        <w:tab/>
        <w:t>Specify number of heads (max 256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&lt;number&gt;</w:t>
        <w:tab/>
        <w:t>Specify number of sectors (max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</w:t>
        <w:tab/>
        <w:t>The image is a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</w:t>
        <w:tab/>
        <w:t>The image is a har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MS-DOS only allows max 255 heads, and only allows 255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disk is normally writable (although, of cours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backing it up, so it only lasts until reset.) 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imic a write-protected disk by specify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</w:t>
        <w:tab/>
        <w:tab/>
        <w:t>Disk is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MEMDISK normally uses the BIOS "INT 15h mover" API to acc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This is well-behaved with extended memory managers whic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Unfortunately it appears that the "DOS boot disk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/XP *deliberately* crash the system when this API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-line option tells MEMDISK to ent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directly,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</w:t>
        <w:tab/>
        <w:tab/>
        <w:t>Use raw access to protected mod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MEMDISK to boot DOS from a CD-ROM (using ISOLIN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the generic El Torito CD-ROM driver by Gary T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Lagerweij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u2.nu/eltorit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're booting DOS over the network using PXELINU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keeppxe" option and use the generic PXE (UNDI)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, which is part of the PROBOOT.EXE dis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ntel.com/support/network/adapter/1000/softwar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8, MEMDISK now supports an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54D08xxh ("ME") (08h = parameter 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44Dxxxxh ("M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5349xxnnh</w:t>
        <w:tab/>
        <w:t>("IS") (nn = driv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3F4Bxxxxh ("K?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 nn is a MEMDISK, the registers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D21xxxxh</w:t>
        <w:tab/>
        <w:t>("!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D45xxxxh ("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4944xxxxh ("DI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4B53xxxxh ("S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-&gt; MEMDISK inf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parts of EAX/ECX/EDX/EBX have the normal return values fo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, AH=08h, i.e. information of the disk geometr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alf Brown's interru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cmu.edu/afs/cs.cmu.edu/user/ralf/pub/WWW/files.htm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tyme.com/rbrown.htm, for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DISK info structure current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]</w:t>
        <w:tab/>
        <w:tab/>
        <w:t>word</w:t>
        <w:tab/>
        <w:t>Total size of structure (currently 2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]</w:t>
        <w:tab/>
        <w:t>byte</w:t>
        <w:tab/>
        <w:t>MEMDISK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3]</w:t>
        <w:tab/>
        <w:t>byte</w:t>
        <w:tab/>
        <w:t>MEMDISK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4]</w:t>
        <w:tab/>
        <w:t>dword</w:t>
        <w:tab/>
        <w:t>Pointer to MEMDISK data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8]</w:t>
        <w:tab/>
        <w:t>dword</w:t>
        <w:tab/>
        <w:t xml:space="preserve">Size of MEMDISK data in 512-byte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2]</w:t>
        <w:tab/>
        <w:t>16:16</w:t>
        <w:tab/>
        <w:t>Far pointer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6]</w:t>
        <w:tab/>
        <w:t>16:16</w:t>
        <w:tab/>
        <w:t>Old INT 13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0]</w:t>
        <w:tab/>
        <w:t>16:16</w:t>
        <w:tab/>
        <w:t>Old INT 15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4]</w:t>
        <w:tab/>
        <w:t>word</w:t>
        <w:tab/>
        <w:t>Amount of DOS memory before MEMDISK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6]</w:t>
        <w:tab/>
        <w:t>byte</w:t>
        <w:tab/>
        <w:t>Boot load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3.00 and higher has the size of this structure as 27;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size 26 and did not include the boot load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ields are available at [ES: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0]</w:t>
        <w:tab/>
        <w:tab/>
        <w:t>word</w:t>
        <w:tab/>
        <w:t>Offset of INT 13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2]</w:t>
        <w:tab/>
        <w:tab/>
        <w:t>word</w:t>
        <w:tab/>
        <w:t>Offset of INT 15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diskchk.c in the sample directory is an exampl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I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to "disable" MEMDISK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ree the handler in DOS memory, and that running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probably crash your machine (DOS doesn't lik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disappearing from underne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454D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 444D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x, 53490000h +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x, 3F4B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a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ax, 4D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c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cx, 4D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d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x, 494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b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bx, 4B5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0]</w:t>
        <w:tab/>
        <w:tab/>
        <w:t>; INT 13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16]</w:t>
        <w:tab/>
        <w:t>; Old INT 1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2]</w:t>
        <w:tab/>
        <w:tab/>
        <w:t>; INT 15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20]</w:t>
        <w:tab/>
        <w:t>; Old INT 15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