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:                 lv.1    lv.2    lv.3    lv.4    lv.5    lv.6    lv.7    lv.8    lv.9    lv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a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g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gai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agi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 wrestl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u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u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ROW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:                   lv.1    lv.2    lv.3    lv.4    lv.5    lv.6    lv.7    lv.8    lv.9    lv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a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g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gai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agi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 wrestl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user:              lv.1    lv.2    lv.3    lv.4    lv.5    lv.6    lv.7    lv.8    lv.9    lv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wre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ing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from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king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ilo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enkanien's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d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ic:                  lv.1    lv.2    lv.3    lv.4    lv.5    lv.6    lv.7    lv.8    lv.9    lv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wre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from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cr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