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17862358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63126528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7427062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59681359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