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3600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7788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92066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3422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