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78880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24185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47122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90071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