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015726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01572608"/>
      <w:bookmarkStart w:id="1" w:name="__Fieldmark__0_20015726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