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1364336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12407602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8844977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2151244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