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93306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68658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55344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18632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