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768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7258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7561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