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80371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2413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64357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82010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