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34221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85612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72938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08705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