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08888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57615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99667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25037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