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44735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97880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72407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40138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