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gif" ContentType="image/gif"/>
  <Override PartName="/word/media/image6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Sunset: </w:t>
      </w:r>
      <w:r>
        <w:rPr>
          <w:lang w:val="en-US"/>
        </w:rPr>
        <w:drawing>
          <wp:inline distT="0" distB="0" distL="0" distR="0">
            <wp:extent cx="2606040" cy="195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Jpg image (aspect ratio &lt; 100%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ter: </w:t>
      </w:r>
      <w:r>
        <w:rPr>
          <w:lang w:val="en-US"/>
        </w:rPr>
        <w:drawing>
          <wp:inline distT="0" distB="0" distL="0" distR="0">
            <wp:extent cx="6118860" cy="458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o shape picture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274320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85080"/>
                            <a:ext cx="1257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439" to="5218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79" to="3958,4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NG inserted from clipboard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23515" cy="2343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f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33500" cy="128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o.wmf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51455" cy="3014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 Lilies jpg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79320" cy="1634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Art Object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752850" cy="9709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0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p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6.5pt;width:295.45pt;height:76.4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ption</w:t>
                      </w:r>
                    </w:p>
                  </w:txbxContent>
                </v:textbox>
                <v:path textpathok="t"/>
                <v:textpath on="t" fitshape="t" string="Caption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lang w:val="ru-RU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58:00Z</dcterms:created>
  <dc:creator>Tzar</dc:creator>
  <dc:description/>
  <cp:keywords/>
  <dc:language>en-US</dc:language>
  <cp:lastModifiedBy>DmitryR</cp:lastModifiedBy>
  <dcterms:modified xsi:type="dcterms:W3CDTF">2006-02-10T15:42:00Z</dcterms:modified>
  <cp:revision>21</cp:revision>
  <dc:subject/>
  <dc:title>Test document with   Jpg image</dc:title>
</cp:coreProperties>
</file>