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8894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6276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3198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4794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