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20115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39263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21273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23415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