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8362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9359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70450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971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