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600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99502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11639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