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6679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87919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0628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424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