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4529129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6031329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7326344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2524969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