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88641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0531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01046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7609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