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93498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13198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