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29711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58813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47868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876317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