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6569841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3885251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