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20754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29772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693063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02175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