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8343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06609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20978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12006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