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71430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7064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87871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60495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