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3203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81522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5828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40533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