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3588872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3878635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779303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647396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