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65990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38477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